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04558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преля 2023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8 апреля 2023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1 мая 2023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5 мая 202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ind w:right="-285" w:firstLine="396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285" w:firstLine="3969"/>
        <w:rPr>
          <w:sz w:val="32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00811687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 w:val="false"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3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7) в пункте 3 статьи 4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1  слова «, аппарате избирательной комиссии Мглинского района» исключить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 слова «аппарате избирательной комиссии муниципального образования,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3  слова « избирательной комиссии Мглинского района, в которых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е непосредственно подчинены или подконтрольны ему</w:t>
      </w:r>
      <w:r>
        <w:rPr>
          <w:spacing w:val="-3"/>
          <w:sz w:val="28"/>
          <w:szCs w:val="28"/>
        </w:rPr>
        <w:t xml:space="preserve">» заменить словами «в котором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й непосредственно подчинен или подконтролен ему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в подпункте 4  слова « избирательную комиссию Мглинского района, в которых» заменить словами «в котором»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5 слова «, </w:t>
      </w:r>
      <w:r>
        <w:rPr>
          <w:color w:val="000000"/>
          <w:sz w:val="28"/>
          <w:szCs w:val="28"/>
        </w:rPr>
        <w:t>избирательной комиссии Мглинского района с органами местного самоуправления, избирательными комиссиями других муниципальных образований</w:t>
      </w:r>
      <w:r>
        <w:rPr>
          <w:spacing w:val="-3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с органами местного самоуправления других муниципальных образований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 в подпункте 8 слова «, избирательной комиссии Мглинского района и их руководителей » заменить словами «и его руководител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в пункте 2 статьи 52 слова «, избирательной комиссии Мглинского района» и слова «, аппарата избирательной комиссии Мглинского района» исключить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1-10-20T10:06:00Z</cp:lastPrinted>
  <dcterms:modified xsi:type="dcterms:W3CDTF">2023-04-04T10:47:00Z</dcterms:modified>
  <cp:revision>9</cp:revision>
  <dc:subject/>
  <dc:title> </dc:title>
</cp:coreProperties>
</file>